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95720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45481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